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1311910</wp:posOffset>
            </wp:positionV>
            <wp:extent cx="3752850" cy="2181225"/>
            <wp:effectExtent l="0" t="0" r="0" b="0"/>
            <wp:wrapNone/>
            <wp:docPr id="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4090</wp:posOffset>
            </wp:positionH>
            <wp:positionV relativeFrom="paragraph">
              <wp:posOffset>487680</wp:posOffset>
            </wp:positionV>
            <wp:extent cx="809625" cy="1057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148715</wp:posOffset>
                </wp:positionH>
                <wp:positionV relativeFrom="page">
                  <wp:posOffset>5977890</wp:posOffset>
                </wp:positionV>
                <wp:extent cx="5680710" cy="7010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55.2pt;mso-wrap-distance-left:7.1pt;mso-wrap-distance-right:7.1pt;mso-wrap-distance-top:0pt;mso-wrap-distance-bottom:0pt;margin-top:470.7pt;mso-position-vertical-relative:page;margin-left:90.45pt;mso-position-horizontal-relative:text">
                <v:fill opacity="0f"/>
                <v:textbox inset="0in,0in,0in,0in">
                  <w:txbxContent>
                    <w:p>
                      <w:pPr>
                        <w:pStyle w:val="Nzevzak"/>
                        <w:rPr/>
                      </w:pPr>
                      <w:r>
                        <w:rPr/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093470</wp:posOffset>
                </wp:positionH>
                <wp:positionV relativeFrom="page">
                  <wp:posOffset>9758045</wp:posOffset>
                </wp:positionV>
                <wp:extent cx="5674995" cy="2336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>
                                <w:sz w:val="36"/>
                              </w:rPr>
                            </w:pPr>
                            <w:r>
                              <w:rPr/>
                              <w:t>Zak. č. 4456/DSP</w:t>
                              <w:tab/>
                              <w:tab/>
                              <w:tab/>
                              <w:tab/>
                              <w:t xml:space="preserve">      </w:t>
                              <w:tab/>
                              <w:t>Arch. č. KO-6-125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18.4pt;mso-wrap-distance-left:7.1pt;mso-wrap-distance-right:7.1pt;mso-wrap-distance-top:0pt;mso-wrap-distance-bottom:0pt;margin-top:768.35pt;mso-position-vertical-relative:page;margin-left:86.1pt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>
                          <w:sz w:val="36"/>
                        </w:rPr>
                      </w:pPr>
                      <w:r>
                        <w:rPr/>
                        <w:t>Zak. č. 4456/DSP</w:t>
                        <w:tab/>
                        <w:tab/>
                        <w:tab/>
                        <w:tab/>
                        <w:t xml:space="preserve">      </w:t>
                        <w:tab/>
                        <w:t>Arch. č. KO-6-125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10190480</wp:posOffset>
                </wp:positionV>
                <wp:extent cx="1753235" cy="2336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>Lede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8.4pt;mso-wrap-distance-left:7.1pt;mso-wrap-distance-right:7.1pt;mso-wrap-distance-top:0pt;mso-wrap-distance-bottom:0pt;margin-top:802.4pt;mso-position-vertical-relative:page;margin-left:157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/>
                      </w:pPr>
                      <w:r>
                        <w:rPr/>
                        <w:t>Lede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1093470</wp:posOffset>
                </wp:positionH>
                <wp:positionV relativeFrom="page">
                  <wp:posOffset>8764905</wp:posOffset>
                </wp:positionV>
                <wp:extent cx="5674995" cy="3213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sah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25.3pt;mso-wrap-distance-left:7.1pt;mso-wrap-distance-right:7.1pt;mso-wrap-distance-top:0pt;mso-wrap-distance-bottom:0pt;margin-top:690.15pt;mso-position-vertical-relative:page;margin-left:86.1pt;mso-position-horizontal-relative:text">
                <v:fill opacity="0f"/>
                <v:textbox inset="0in,0in,0in,0in">
                  <w:txbxContent>
                    <w:p>
                      <w:pPr>
                        <w:pStyle w:val="Obsah"/>
                        <w:rPr/>
                      </w:pPr>
                      <w:r>
                        <w:rPr/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1491615</wp:posOffset>
                </wp:positionH>
                <wp:positionV relativeFrom="page">
                  <wp:posOffset>7311390</wp:posOffset>
                </wp:positionV>
                <wp:extent cx="5036820" cy="50546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>SO 03 – Veřejné osvětlení</w:t>
                            </w:r>
                          </w:p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Část elekt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39.8pt;mso-wrap-distance-left:7.1pt;mso-wrap-distance-right:7.1pt;mso-wrap-distance-top:0pt;mso-wrap-distance-bottom:0pt;margin-top:575.7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/>
                      </w:pPr>
                      <w:r>
                        <w:rPr/>
                        <w:t>SO 03 – Veřejné osvětlení</w:t>
                      </w:r>
                    </w:p>
                    <w:p>
                      <w:pPr>
                        <w:pStyle w:val="Objekt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Část elekt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 Köni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Hl. inžený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 Machold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1/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önig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lektro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  <w:object w:dxaOrig="1456" w:dyaOrig="1621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position:absolute;margin-left:17.45pt;margin-top:8.85pt;width:72pt;height:80.25pt;mso-wrap-distance-left:9.05pt;mso-wrap-distance-right:9.05pt;mso-position-horizontal-relative:margin;mso-position-vertical-relative:text" filled="f" o:ole="">
                                        <v:imagedata r:id="rId8" o:title=""/>
                                      </v:shape>
                                      <o:OLEObject Type="Embed" ProgID="" ShapeID="ole_rId7" DrawAspect="Content" ObjectID="_1502049281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3 – Veřejné osvětlen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Část elektro 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O-6-125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 Köni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Hl. inžený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 Machold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1/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önig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lektro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  <w:object w:dxaOrig="1456" w:dyaOrig="1621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position:absolute;margin-left:17.45pt;margin-top:8.85pt;width:72pt;height:80.25pt;mso-wrap-distance-left:9.05pt;mso-wrap-distance-right:9.05pt;mso-position-horizontal-relative:margin;mso-position-vertical-relative:text" filled="f" o:ole="">
                                  <v:imagedata r:id="rId10" o:title=""/>
                                </v:shape>
                                <o:OLEObject Type="Embed" ProgID="" ShapeID="ole_rId9" DrawAspect="Content" ObjectID="_1246213435" r:id="rId9"/>
                              </w:objec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3 – Veřejné osvětlení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Část elektro 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-6-1257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ázev stavby : </w:t>
        <w:tab/>
        <w:tab/>
        <w:t xml:space="preserve">Lovosice, ul. Prokopa Holého, oprava komunikac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a odvod povrchových vo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vestor :             </w:t>
        <w:tab/>
        <w:tab/>
        <w:t>Město Lovos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ální projektant:</w:t>
        <w:tab/>
        <w:tab/>
        <w:t>Báňské projekty Teplice a.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Kollárova 11, 415 36 Tepl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ant  :    </w:t>
        <w:tab/>
        <w:tab/>
        <w:t>Ing. Michal König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lená 279. 41702 Dubí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Elektrotechnická zařízení – ČKAIT č. 400982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  <w:tab/>
        <w:tab/>
        <w:t>01.2016  - zm. 04.201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dokumentace:</w:t>
        <w:tab/>
        <w:t>DS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istika řešené projektové části:</w:t>
      </w:r>
    </w:p>
    <w:p>
      <w:pPr>
        <w:pStyle w:val="Normal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vanish/>
          <w:color w:val="FF0000"/>
          <w:sz w:val="22"/>
          <w:szCs w:val="22"/>
        </w:rPr>
        <w:t>jméno, příjmení a místo trvalého pobytu (fyzická osoba) nebojméno, příjmení, obchodní firma, IČ, bylo-li přiděleno, místo podnikání (FO podnikající) neboobchodní firma nebo název, IČ, bylo-li přiděleno, adresa sídla (právnická osob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dokumentace je návrh venkovního osvětlení pro opravu komunikace v ulici Prokopa Holého v Lovosicích. Stávající komunikace se rozšiřuje o odstavná místa a bude provedena oprava veřejného osvětlení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žité podkl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podklad pro zpracování dokumentace byla použi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hledná situace zájmového prostor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opravy komunik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 2000 – 4 – 41 ed.3  – Ochrana před úrazem elektrickým proud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 – 5 – 54 ed.2 – Uzemnění a ochranné vodič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 – 5 – 52 Výběr a stavba elektrických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3201-1 Osvětlení pozemních komunikací – část 2 – požadav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CEN/TR 13201-1 Osvětlení pozemních komunikací – část 1 – Výběr tříd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další souvisejí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ení vnějších vliv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kol o stanovení určení vnějších vlivů – pro účely projekce se stanoví prostory nebezpečné a zvlášť nebezpečné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zabezpečení osvětlení veřejných ploch pro parkování a průjezd ulicí se realizuje nová osvětlovací soustava, která nahradí stávající venkovní osvětle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kladní technické údaje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tava</w:t>
        <w:tab/>
        <w:tab/>
        <w:tab/>
        <w:tab/>
        <w:tab/>
        <w:tab/>
        <w:t>3PEN, stř. 50 Hz, 0,4 kV / TN-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úrazem el. proudem</w:t>
        <w:tab/>
        <w:tab/>
        <w:tab/>
        <w:t>automatickým odpojení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doplňkové pospoj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</w:t>
        <w:tab/>
        <w:tab/>
        <w:tab/>
        <w:tab/>
        <w:tab/>
        <w:tab/>
        <w:tab/>
        <w:t>0,5 k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s</w:t>
        <w:tab/>
        <w:tab/>
        <w:tab/>
        <w:tab/>
        <w:tab/>
        <w:tab/>
        <w:tab/>
        <w:t>0,5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</w:t>
        <w:tab/>
        <w:tab/>
        <w:tab/>
        <w:tab/>
        <w:tab/>
        <w:tab/>
        <w:t>nebezpečný – venkovní AB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dodávky</w:t>
        <w:tab/>
        <w:tab/>
        <w:tab/>
        <w:tab/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čet stožárů</w:t>
        <w:tab/>
        <w:tab/>
        <w:tab/>
        <w:tab/>
        <w:tab/>
        <w:tab/>
        <w:t>8 k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a rozvodů</w:t>
        <w:tab/>
        <w:tab/>
        <w:tab/>
        <w:tab/>
        <w:tab/>
        <w:tab/>
        <w:t>266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ční spotřeba</w:t>
        <w:tab/>
        <w:tab/>
        <w:tab/>
        <w:tab/>
        <w:tab/>
        <w:t>2,2 MW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pájení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ní venkovního osvětlení je řešeno paprskovým rozvodem, napojeným na stávající napojovací body VO. Předpokládá se dostačující kapacita stávajícího napájení VO. Ovládání soumrakovým spínačem – stávají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ožár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sazení svítidel budou použity ocelové bezpaticové pozinkované trubkové stožáry K5 výšky 5 m pro osazení svítidel na vrcholu stožáru. Stožáry jsou vyzbrojené svorkovnicí s jistícím prvkem. Osazují se stožáry v bodech 1 až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uje se 7 ks stávajících stožárů se svítidl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vítidl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ou navržena venkovní svítidla MODUS LEDOS 3500  se světelným tokem 4000 lm. Svítidla jsou osazena na nových stožárech a na stávajících v bodech 9 a 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klad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sou monolitické betonové z prostého betonu zn.II provedené dle podkladů výrobce stožárů. V základu je osazeno pouzdro pro zasunutí stožáru. Dále zde musí být otvor pro protažení napájecího kabelu a odvodnění stožár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ozvod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sou provedeny kabelem 4Bx16 CYKY uloženým pod povrchem. Souběžně s napájecím vodičem se klade zemnící vodič 30/4 mm FeZn. Propojení ve stožáru 3Cx1.5 CYKY. Při napojení svítidel se prostřídají fá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chrana před úrazem el. proudem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chrana před úrazem el. proudem je zabezpečena odpojením vadné části. Vodivé části osvětlovací soustavy se propojí pomocí zemnícího vodiče 30/4 (pr.10) FeZn, který je kladen v souběhu s napájecími kabely. Na závěr prací budou provedeny nezbytné zkoušky a bude zhotovena revizní zprá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větelně technická část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 realizaci veřejného osvětlení se vychází z ČSN CEN/TR 13201-1 část 1: Výběr tříd osvětlení a ČSN EN/ 13201-2 část 2: Požadavky. Parkoviště a spojovací cesta jsou zařazeny do skupiny světelných situací D4 s třídou osvětlení S3 s osvětleností 7,5 l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mní práce – uložení kabel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y rozvodů jsou uloženy pod povrchem v chodnících, zelených pásech a komunikaci. Uložení je provedeno v chráničce Kopoflex. V komunikacích je hloubka uložení 1m a v chodnících 0,35 m pod povrchem. Ve volném terénu může být hloubka 0,7 m bez mechanické zábrany proti poškození nebo 0,35 m s mechanickou zábranou. Pro ukládání vedení se postupuje ČSN 33 2000-5-52. Pro vzdálenosti od ostatních úložných zařízení platí ČSN 73 6005 Prostorová úprava vedení technického vybav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zemních prací bude provedeno před jejich zahájením vytýčení inž. sítí a zemní práce budou prováděny ručně. Po odkrytí stávajících inž. sítí musí být provedeno jejich zajištění před poškození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ové vrstvy živičných povrchů budou řezány, případná dlažba bude rozebrána. Po ukončení pokládky kabelů budou povrchy uvedeny do původního stavu. Při provádění zářezu musí být zářez prováděn v šířce min o 200 mm na každé straně větší, než je šíře výkopu, min šíře mezi řezy 600 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kabely uložené v chráničce bude zřízeno kabelové lože s podsypem a zásypem materiálem, který nepoškodí chráničku. Trasa vedení se označí výstražnou folií červené barv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stavby dojde k dočasnému záboru v trase vedení v šíři cca 2 m. Staveniště musí být po dobu výstavby příslušného úseku zajištěno a osvětleno. Při přechodu komunikací nesmí dojít k uzavření provozu a bude použito případně přenosné dopravní znač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ový materiál bude použit pro opětovný zásyp a přebytky výkopového materiálu budou uloženy na sklád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zásypu musí být prováděno hutnění, které bude prokazováno hutnícími zkoušk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zemních prací v zelených pásech bude provedeno na závěr ohumusování povrchu a provedeno zasetí trávníku. V případě prací v blízkosti vzrostlé zeleně nesmí dojít k poškození kořenových systém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 w:before="120" w:after="60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áňské projekty Teplice a. s.</w:t>
    </w:r>
  </w:p>
  <w:p>
    <w:pPr>
      <w:pStyle w:val="Footer"/>
      <w:rPr/>
    </w:pPr>
    <w:r>
      <w:rPr/>
      <w:tab/>
      <w:t>Kollárova 11, 415 36 Teplice</w:t>
    </w:r>
  </w:p>
  <w:p>
    <w:pPr>
      <w:pStyle w:val="Footer"/>
      <w:rPr/>
    </w:pPr>
    <w:r>
      <w:rPr/>
      <w:tab/>
      <w:t>tel. 0417/559111, fax 0417/559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456/DSP</w:t>
      <w:tab/>
      <w:tab/>
      <w:t xml:space="preserve">KO-6-12573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left" w:pos="4536" w:leader="none"/>
        <w:tab w:val="left" w:pos="5387" w:leader="none"/>
      </w:tabs>
    </w:pPr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7:14:00Z</dcterms:created>
  <dc:creator>VeselyM</dc:creator>
  <dc:description/>
  <dc:language>en-US</dc:language>
  <cp:lastModifiedBy>Michal</cp:lastModifiedBy>
  <cp:lastPrinted>2007-08-17T11:21:00Z</cp:lastPrinted>
  <dcterms:modified xsi:type="dcterms:W3CDTF">2016-04-19T17:18:00Z</dcterms:modified>
  <cp:revision>3</cp:revision>
  <dc:subject/>
  <dc:title>Názevzakázky</dc:title>
</cp:coreProperties>
</file>